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Typewriter" w:hAnsi="ZapfHumnst BT;Lucida Sans Typewriter" w:eastAsia="ZapfHumnst BT;Lucida Sans Typewriter" w:cs="ZapfHumnst BT;Lucida Sans Typewriter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Typewriter" w:cs="ZapfHumnst BT;Lucida Sans Typewriter" w:ascii="ZapfHumnst BT;Lucida Sans Typewriter" w:hAnsi="ZapfHumnst BT;Lucida Sans Typewriter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Typewriter" w:hAnsi="ZapfHumnst BT;Lucida Sans Typewriter" w:cs="ZapfHumnst BT;Lucida Sans Typewriter"/>
          <w:b/>
          <w:b/>
          <w:sz w:val="28"/>
          <w:szCs w:val="28"/>
        </w:rPr>
      </w:pPr>
      <w:r>
        <w:rPr>
          <w:rFonts w:cs="ZapfHumnst BT;Lucida Sans Typewriter" w:ascii="ZapfHumnst BT;Lucida Sans Typewriter" w:hAnsi="ZapfHumnst BT;Lucida Sans Typewriter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Typewriter" w:hAnsi="ZapfHumnst BT;Lucida Sans Typewriter" w:cs="ZapfHumnst BT;Lucida Sans Typewriter"/>
          <w:b/>
          <w:b/>
          <w:sz w:val="28"/>
          <w:szCs w:val="28"/>
        </w:rPr>
      </w:pPr>
      <w:r>
        <w:rPr>
          <w:rFonts w:cs="ZapfHumnst BT;Lucida Sans Typewriter" w:ascii="ZapfHumnst BT;Lucida Sans Typewriter" w:hAnsi="ZapfHumnst BT;Lucida Sans Typewriter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Typewriter" w:hAnsi="ZapfHumnst BT;Lucida Sans Typewriter" w:cs="ZapfHumnst BT;Lucida Sans Typewriter"/>
          <w:b/>
          <w:b/>
          <w:sz w:val="28"/>
          <w:szCs w:val="28"/>
        </w:rPr>
      </w:pPr>
      <w:r>
        <w:rPr>
          <w:rFonts w:cs="ZapfHumnst BT;Lucida Sans Typewriter" w:ascii="ZapfHumnst BT;Lucida Sans Typewriter" w:hAnsi="ZapfHumnst BT;Lucida Sans Typewriter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Lucida Sans Typewriter" w:hAnsi="ZapfHumnst BT;Lucida Sans Typewriter" w:cs="ZapfHumnst BT;Lucida Sans Typewriter"/>
          <w:b w:val="false"/>
          <w:b w:val="false"/>
          <w:sz w:val="20"/>
          <w:szCs w:val="28"/>
        </w:rPr>
      </w:pPr>
      <w:r>
        <w:rPr>
          <w:rFonts w:cs="ZapfHumnst BT;Lucida Sans Typewriter" w:ascii="ZapfHumnst BT;Lucida Sans Typewriter" w:hAnsi="ZapfHumnst BT;Lucida Sans Typewriter"/>
          <w:b w:val="false"/>
          <w:sz w:val="20"/>
          <w:szCs w:val="28"/>
        </w:rPr>
      </w:r>
    </w:p>
    <w:p>
      <w:pPr>
        <w:pStyle w:val="Heading1"/>
        <w:rPr>
          <w:rFonts w:ascii="ZapfHumnst BT;Lucida Sans Typewriter" w:hAnsi="ZapfHumnst BT;Lucida Sans Typewriter" w:cs="ZapfHumnst BT;Lucida Sans Typewriter"/>
          <w:i/>
          <w:i/>
          <w:sz w:val="28"/>
          <w:szCs w:val="28"/>
        </w:rPr>
      </w:pPr>
      <w:r>
        <w:rPr>
          <w:rFonts w:cs="ZapfHumnst BT;Lucida Sans Typewriter" w:ascii="ZapfHumnst BT;Lucida Sans Typewriter" w:hAnsi="ZapfHumnst BT;Lucida Sans Typewriter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Lucida Sans Typewriter" w:hAnsi="ZapfHumnst BT;Lucida Sans Typewriter" w:cs="ZapfHumnst BT;Lucida Sans Typewriter"/>
          <w:i/>
          <w:i/>
          <w:sz w:val="28"/>
          <w:szCs w:val="28"/>
        </w:rPr>
      </w:pPr>
      <w:r>
        <w:rPr>
          <w:rFonts w:cs="ZapfHumnst BT;Lucida Sans Typewriter" w:ascii="ZapfHumnst BT;Lucida Sans Typewriter" w:hAnsi="ZapfHumnst BT;Lucida Sans Typewriter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Ampliação do Laboratório da Várzea - Dep. Fitotecnia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- Camobi – Santa Maria - RS.</w:t>
      </w:r>
    </w:p>
    <w:p>
      <w:pPr>
        <w:pStyle w:val="Normal"/>
        <w:spacing w:before="180" w:after="0"/>
        <w:rPr>
          <w:rFonts w:cs="Arial"/>
          <w:i/>
          <w:i/>
          <w:sz w:val="20"/>
        </w:rPr>
      </w:pPr>
      <w:r>
        <w:rPr>
          <w:rFonts w:eastAsia="Arial" w:cs="Arial"/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presente especificação tem pôr objetivo definir os trabalhos de ampliação do  prédio do  Laboratório da Várzea (Garagem p/ Colheitadeira), do Departamento de Fitotecnia, Centro de Ciências Rurais, com área total de </w:t>
      </w:r>
      <w:r>
        <w:rPr>
          <w:rFonts w:cs="Arial"/>
          <w:color w:val="000000"/>
          <w:sz w:val="22"/>
          <w:szCs w:val="22"/>
        </w:rPr>
        <w:t>70,0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 xml:space="preserve">. Além disso, deverá ser representada por um técnico, Engenheiro Civil ou Arquiteto, com vínculo à contratada, que tenha disponibilidade de atender as chamadas da UFSM sempre que necessário num prazo, máximo de 24 horas quando da execução dos serviços e, até a chegada de tal profissional, tais serviços ficarão interrompidos sem ônus para a UFSM. 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a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O prazo de execução dos serviços é de </w:t>
      </w:r>
      <w:r>
        <w:rPr>
          <w:rFonts w:cs="Arial"/>
          <w:b/>
          <w:sz w:val="22"/>
          <w:szCs w:val="22"/>
        </w:rPr>
        <w:t>6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sessenta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4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Projeto de Fundações</w:t>
      </w:r>
      <w:r>
        <w:rPr>
          <w:rFonts w:cs="Arial"/>
          <w:sz w:val="20"/>
        </w:rPr>
        <w:t>: 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/>
          <w:sz w:val="20"/>
        </w:rPr>
        <w:t>300mm) no terreno, com a finalidade de observar aspectos geológicos pertinentes ao dimensionamento das estacas. As fundações serão dimensionadas de acordo com  as cargas fornecidas pelo projeto estrutural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rojeto “As built”:</w:t>
      </w:r>
      <w:r>
        <w:rPr>
          <w:rFonts w:cs="Arial"/>
          <w:sz w:val="20"/>
        </w:rPr>
        <w:t xml:space="preserve">  Após a execução da obra a empresa deverá corrigir e apresentar os projetos arquitetônicos, hidrossanitário, estrutural e elétrico com as devidas correções de acordo com o executado em obra. O projeto deverá ser apresentado em uma via plotado e em arquivo digital.</w:t>
      </w:r>
    </w:p>
    <w:p>
      <w:pPr>
        <w:pStyle w:val="TextBody"/>
        <w:spacing w:lineRule="auto" w:line="240"/>
        <w:ind w:left="360" w:hanging="0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4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5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Tapumes:</w:t>
      </w:r>
      <w:r>
        <w:rPr>
          <w:rFonts w:cs="Arial"/>
          <w:sz w:val="20"/>
        </w:rPr>
        <w:t xml:space="preserve">  Deverá ser construído um tapume para isolar a obra e delimitar o canteiro de obras com chapas de compensado fixadas em estrutura de madeira, tendo altura de 2,20metro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6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Instalação provisória da elétrica</w:t>
      </w:r>
      <w:r>
        <w:rPr>
          <w:rFonts w:cs="Arial"/>
          <w:sz w:val="20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7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Instalação provisória de água:</w:t>
      </w:r>
      <w:r>
        <w:rPr>
          <w:rFonts w:cs="Arial"/>
          <w:sz w:val="20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8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Barraco de obra:</w:t>
      </w:r>
      <w:r>
        <w:rPr>
          <w:rFonts w:cs="Arial"/>
          <w:sz w:val="20"/>
        </w:rPr>
        <w:t xml:space="preserve">    Deverá ser construído galpão para almoxarifado, refeitório, vestiário, banheiro (com chuveiro, bacia sanitária, lavatório), escritório.  O esgoto oriundo do banheiro deverá ser  devidamente conduzido para 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9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laca de Obra</w:t>
      </w:r>
      <w:r>
        <w:rPr>
          <w:rFonts w:cs="Arial"/>
          <w:sz w:val="20"/>
        </w:rPr>
        <w:t xml:space="preserve">:  A empresa contratada deverá fornecer Placa de Obra, conforme planta de detalhe  do </w:t>
      </w:r>
      <w:r>
        <w:rPr>
          <w:rFonts w:cs="Arial"/>
          <w:b/>
          <w:sz w:val="20"/>
        </w:rPr>
        <w:t>ANEXO 3</w:t>
      </w:r>
      <w:r>
        <w:rPr>
          <w:rFonts w:cs="Arial"/>
          <w:sz w:val="20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10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Locação da obra</w:t>
      </w:r>
      <w:r>
        <w:rPr>
          <w:rFonts w:cs="Arial"/>
          <w:sz w:val="20"/>
        </w:rPr>
        <w:t>: A obra deverá ser locada rigorosamente de acordo com o projeto de locação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11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/>
        <w:ind w:left="1969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Limpeza do Terreno</w:t>
      </w:r>
      <w:r>
        <w:rPr>
          <w:rFonts w:cs="Arial"/>
          <w:sz w:val="22"/>
          <w:szCs w:val="22"/>
        </w:rPr>
        <w:t>: No local da obra o terreno deverá ser limpo juntamente com a remoção de uma camada superficial de no mínimo 15cm de solo. Este material deverá ser transportado para um local próximo, no CAMPUS, indicado pela Fiscaliz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2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Aterro compactado</w:t>
      </w:r>
      <w:r>
        <w:rPr>
          <w:rFonts w:cs="Arial"/>
          <w:sz w:val="22"/>
          <w:szCs w:val="22"/>
        </w:rPr>
        <w:t xml:space="preserve">: O aterro 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2.3 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Escavação Manual de solo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2.4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  <w:u w:val="single"/>
        </w:rPr>
        <w:t>Escavação mecânica de solo:</w:t>
      </w:r>
      <w:r>
        <w:rPr>
          <w:rFonts w:cs="Arial"/>
          <w:sz w:val="22"/>
          <w:szCs w:val="22"/>
        </w:rPr>
        <w:t xml:space="preserve"> Serão executadas com equipamento adequado ás necessidades do trabalho sendo que o material resultante da escavação poderá ser usado na obra ou destinado a um  local indicado pela fiscalização. Quanto ao trânsito de equipamentos de escavação e transporte, (retro escavadeira e caçamba), deverão ser tomados todos os cuidados quanto à limpeza das vias internas do Campus, sendo que a empresa contratada deverá limpar as ruas em caso de espalhamento de barro ou terr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2.5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Reaterro e apiloamento com compactador mecânico</w:t>
      </w:r>
      <w:r>
        <w:rPr>
          <w:rFonts w:cs="Arial"/>
          <w:sz w:val="22"/>
          <w:szCs w:val="22"/>
        </w:rPr>
        <w:t xml:space="preserve">: As valas que foram abertas serão reaterradas e compactadas adequadamente após a colocação dos tubos e ou execução das vigas de fundação. Será usado o mesmo material retirado, sendo que os tubo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Mpa, com no mínimo 10cm de recobrimento em todos os lados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2.6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ransporte e remoção de entulho para aterro licenciado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 Todo o resíduo gerado 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a o deposito e/ou acúmulo de entulh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b/>
          <w:i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2.7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ransporte interno e externo</w:t>
      </w:r>
      <w:r>
        <w:rPr>
          <w:rFonts w:cs="Arial"/>
          <w:sz w:val="22"/>
          <w:szCs w:val="22"/>
        </w:rPr>
        <w:t>: Todo o transporte (vertical  e horizontal)  de material e/ou pessoal que se fizer necessário para a execução da obra, ficará a cargo da empreiteira, devendo esta observar todos os cuidados na segurança de pessoal e material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/>
        <w:t xml:space="preserve">Infra estrutura / Fundação Simples: </w:t>
      </w:r>
    </w:p>
    <w:p>
      <w:pPr>
        <w:pStyle w:val="Heading3"/>
        <w:numPr>
          <w:ilvl w:val="0"/>
          <w:numId w:val="0"/>
        </w:numPr>
        <w:spacing w:before="240" w:after="0"/>
        <w:ind w:left="0" w:firstLine="851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  <w:t xml:space="preserve">Estaca escavada: </w:t>
      </w:r>
    </w:p>
    <w:p>
      <w:pPr>
        <w:pStyle w:val="TextoItens"/>
        <w:rPr/>
      </w:pPr>
      <w:r>
        <w:rPr/>
        <w:t>As fundações serão do tipo “estaca escavada”, moldadas no local. O concreto empregado nas fundações deverá ser usinado e ter resistência mínima (Fck= 15 MPa). As estacas deverão conter armadura de fretagem mínima até uma profundidade de 7 metros. Quando o diâmetro da estaca for menor do que a maior dimensão da seção transversal do pilar, fato que não possibilita a colocação da espera do pilar dentro da armadura de fretagem, o diâmetro, até a profundidade de 2m, deverá ser aumentado. O recobrimento das armaduras não deverá ser inferior a 5 cm. A cada 25m3 de concreto ou fração, deverão ser moldados corpos de prova para serem ensaiados aos 14 e 28 dias.  A fretagem das estacas deverá ser detalhada no projeto de fundação e não deverão possuir armadura com bitola inferior a 8.0mm.</w:t>
      </w:r>
    </w:p>
    <w:p>
      <w:pPr>
        <w:pStyle w:val="TextoItens"/>
        <w:rPr/>
      </w:pPr>
      <w:r>
        <w:rPr/>
        <w:t xml:space="preserve">A empresa deverá observar a existência de água ou solo mole no fundo das estacas e deverá imediatamente comunicar a fiscalização, REGISTRANDO o ocorrido em diário de obras. </w:t>
      </w:r>
      <w:r>
        <w:rPr>
          <w:b/>
        </w:rPr>
        <w:t>È proibido a concretagem de estacas com água e/ou lodo no seu interior.</w:t>
      </w:r>
    </w:p>
    <w:p>
      <w:pPr>
        <w:pStyle w:val="TextoItens"/>
        <w:rPr/>
      </w:pPr>
      <w:r>
        <w:rPr/>
        <w:t>“</w:t>
      </w:r>
      <w:r>
        <w:rPr/>
        <w:t>O trecho da estaca com armadura de fretagem deverá ser adensado manualmente com uma barra de ferro ½”.</w:t>
      </w:r>
    </w:p>
    <w:p>
      <w:pPr>
        <w:pStyle w:val="TextoItens"/>
        <w:rPr/>
      </w:pPr>
      <w:r>
        <w:rPr/>
      </w:r>
    </w:p>
    <w:p>
      <w:pPr>
        <w:pStyle w:val="Heading3"/>
        <w:numPr>
          <w:ilvl w:val="0"/>
          <w:numId w:val="0"/>
        </w:numPr>
        <w:spacing w:before="240" w:after="0"/>
        <w:ind w:left="0" w:firstLine="851"/>
        <w:jc w:val="left"/>
        <w:rPr/>
      </w:pPr>
      <w:r>
        <w:rPr>
          <w:b w:val="false"/>
          <w:i/>
          <w:sz w:val="20"/>
          <w:u w:val="single"/>
        </w:rPr>
        <w:t>Vigas de fundação em concreto Armado</w:t>
      </w:r>
      <w:r>
        <w:rPr>
          <w:i/>
          <w:sz w:val="20"/>
          <w:u w:val="single"/>
        </w:rPr>
        <w:t xml:space="preserve">: </w:t>
      </w:r>
    </w:p>
    <w:p>
      <w:pPr>
        <w:pStyle w:val="TextoItens"/>
        <w:rPr/>
      </w:pPr>
      <w:r>
        <w:rPr>
          <w:i/>
        </w:rPr>
        <w:t xml:space="preserve">As </w:t>
      </w:r>
      <w:r>
        <w:rPr/>
        <w:t>vigas de fundação fazem parte da estrutura pré-moldada, descritas no item 5,  e serão executadas de acordo com o projeto estrutural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4"/>
        </w:numPr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Cobertura: </w:t>
      </w:r>
    </w:p>
    <w:p>
      <w:pPr>
        <w:pStyle w:val="Heading3"/>
        <w:numPr>
          <w:ilvl w:val="0"/>
          <w:numId w:val="0"/>
        </w:numPr>
        <w:spacing w:before="240" w:after="0"/>
        <w:ind w:left="0" w:firstLine="851"/>
        <w:jc w:val="left"/>
        <w:rPr/>
      </w:pPr>
      <w:r>
        <w:rPr>
          <w:b w:val="false"/>
          <w:i/>
          <w:sz w:val="20"/>
          <w:u w:val="single"/>
        </w:rPr>
        <w:t>Estrutura da Cobertura</w:t>
      </w:r>
      <w:r>
        <w:rPr>
          <w:b w:val="false"/>
          <w:i/>
          <w:u w:val="single"/>
        </w:rPr>
        <w:t xml:space="preserve">: </w:t>
      </w:r>
    </w:p>
    <w:p>
      <w:pPr>
        <w:pStyle w:val="TextoItens"/>
        <w:rPr/>
      </w:pPr>
      <w:r>
        <w:rPr/>
        <w:t>A estrutura da cobertura será com terças em perfis metálicos tipo “U” de bitola adequada, fixadas nos braços de concreto da estrutura pré-moldada. O espaçamento entre as tesouras será conforme projeto da estrutura pré-moldada.</w:t>
      </w:r>
    </w:p>
    <w:p>
      <w:pPr>
        <w:pStyle w:val="Heading3"/>
        <w:numPr>
          <w:ilvl w:val="0"/>
          <w:numId w:val="0"/>
        </w:numPr>
        <w:spacing w:before="240" w:after="0"/>
        <w:ind w:left="0" w:firstLine="851"/>
        <w:jc w:val="left"/>
        <w:rPr/>
      </w:pPr>
      <w:r>
        <w:rPr>
          <w:b w:val="false"/>
          <w:i/>
          <w:sz w:val="20"/>
          <w:u w:val="single"/>
        </w:rPr>
        <w:t>Telha de Fibrocimento</w:t>
      </w:r>
      <w:r>
        <w:rPr>
          <w:b w:val="false"/>
          <w:i/>
          <w:u w:val="single"/>
        </w:rPr>
        <w:t xml:space="preserve">: </w:t>
      </w:r>
    </w:p>
    <w:p>
      <w:pPr>
        <w:pStyle w:val="TextoItens"/>
        <w:rPr/>
      </w:pPr>
      <w:r>
        <w:rPr/>
        <w:t xml:space="preserve">A cobertura será com telhas de fibrocimento com 6,0 mm de espessura, marca Brasilit ou equivalente sem amianto. A fixação será com parafusos apropriados com </w:t>
      </w:r>
      <w:r>
        <w:rPr>
          <w:rFonts w:eastAsia="Symbol" w:cs="Symbol" w:ascii="Symbol" w:hAnsi="Symbol"/>
        </w:rPr>
        <w:t></w:t>
      </w:r>
      <w:r>
        <w:rPr/>
        <w:t xml:space="preserve">8 mm e 110 mm de comprimento e demais acessórios de acordo com as recomendações do fabricante, devendo ter pelo menos 2 parafusos por telha em cada terça. </w:t>
      </w:r>
    </w:p>
    <w:p>
      <w:pPr>
        <w:pStyle w:val="Heading3"/>
        <w:numPr>
          <w:ilvl w:val="0"/>
          <w:numId w:val="0"/>
        </w:numPr>
        <w:spacing w:before="240" w:after="0"/>
        <w:ind w:left="0" w:firstLine="851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firstLine="851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  <w:t xml:space="preserve">Cumeeira de fibrocimento: </w:t>
      </w:r>
    </w:p>
    <w:p>
      <w:pPr>
        <w:pStyle w:val="TextoItens"/>
        <w:rPr/>
      </w:pPr>
      <w:r>
        <w:rPr/>
        <w:t xml:space="preserve">Deverão ser utilizadas cumeeiras do mesmo material e espessura da telha usada. </w:t>
      </w:r>
    </w:p>
    <w:p>
      <w:pPr>
        <w:pStyle w:val="TextBody"/>
        <w:spacing w:lineRule="auto" w:line="240"/>
        <w:ind w:firstLine="72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0"/>
        </w:rPr>
        <w:t>S</w:t>
      </w:r>
      <w:r>
        <w:rPr>
          <w:b/>
          <w:sz w:val="20"/>
        </w:rPr>
        <w:t xml:space="preserve">uperestrutura (Pavilhão em concreto Pré-Moldado)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firstLine="72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avilhão será do tipo Pré-Moldado e constituído dos seguintes elementos estruturais:</w:t>
      </w:r>
    </w:p>
    <w:p>
      <w:pPr>
        <w:pStyle w:val="TextBody"/>
        <w:spacing w:lineRule="auto" w:line="240"/>
        <w:ind w:firstLine="72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* 06 Fundações com estacas com profundidade média de  7,00m (ferragens de fretagem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06 Pilares laterais de concreto 23 x 23 x 06,50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06 braços com beiral de concreto com beiral 23 x 23 x 04,30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04 vigas de fundação de 18 x 30 x 04,75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02 vigas de fundação de 18 x 40 x 06,55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04 vigas de respaldo de 15 x 30 x 04,55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02 vigas de respaldo de 15 x 40 x 06,55m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* Acessórios de montagem da estrutura.</w:t>
      </w:r>
    </w:p>
    <w:p>
      <w:pPr>
        <w:pStyle w:val="TextBody"/>
        <w:spacing w:lineRule="auto" w:line="240"/>
        <w:ind w:firstLine="720"/>
        <w:jc w:val="left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TextoItens"/>
        <w:ind w:firstLine="720"/>
        <w:rPr/>
      </w:pPr>
      <w:r>
        <w:rPr/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oItens"/>
        <w:ind w:firstLine="720"/>
        <w:rPr/>
      </w:pPr>
      <w:r>
        <w:rPr/>
        <w:t xml:space="preserve">Concreto armado (piso): O concreto empregado deverá ser usinado e ter resistência mínima (Fck= 20 Mpa), sendo preparado, lançado e adensado mecanicamente. A relação água/aglomerante do concreto e o recobrimento das armaduras deverão estar de acordo com as recomendações da NBR 6118/2003. A cada 25m3 de concreto ou fração, deverão ser moldados corpos de prova para ser ensaiados aos 14 e 28 dias, devendo ser apresentados à fiscalização até 60 dias contados a partir da moldagem dos corpos de prova. </w:t>
      </w:r>
    </w:p>
    <w:p>
      <w:pPr>
        <w:pStyle w:val="TextoItens"/>
        <w:ind w:firstLine="720"/>
        <w:rPr/>
      </w:pPr>
      <w:r>
        <w:rPr/>
        <w:t>É obrigatório o uso de espaçadores plásticos em todos os elementos da estrutura de concreto armado para garantia do recobrimento especificado em projeto.</w:t>
      </w:r>
    </w:p>
    <w:p>
      <w:pPr>
        <w:pStyle w:val="TextoItens"/>
        <w:ind w:firstLine="720"/>
        <w:rPr/>
      </w:pPr>
      <w:r>
        <w:rPr/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esta vala através da retirada das sobras de concreto conduzindo para o contêiner de coleta. Após a limpeza esta vala deve ser devidamente reaterrada. </w:t>
      </w:r>
    </w:p>
    <w:p>
      <w:pPr>
        <w:pStyle w:val="TextoItens"/>
        <w:ind w:firstLine="567"/>
        <w:rPr/>
      </w:pPr>
      <w:r>
        <w:rPr/>
        <w:t>A cura úmida deverá ser feita no mínimo 7 di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 xml:space="preserve">Alvenaria / vedação: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6.1 </w:t>
      </w:r>
      <w:r>
        <w:rPr>
          <w:rFonts w:cs="Arial"/>
          <w:i/>
          <w:sz w:val="22"/>
          <w:szCs w:val="22"/>
          <w:u w:val="single"/>
        </w:rPr>
        <w:t>Alvenaria de blocos cerâmicos vazados (largura nominal= 15cm)</w:t>
      </w:r>
      <w:r>
        <w:rPr>
          <w:rFonts w:cs="Arial"/>
          <w:i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Serão construídas paredes do </w:t>
      </w:r>
      <w:r>
        <w:rPr>
          <w:rFonts w:cs="Arial"/>
          <w:b/>
          <w:sz w:val="22"/>
          <w:szCs w:val="22"/>
        </w:rPr>
        <w:t>tipo tijolo à vista,</w:t>
      </w:r>
      <w:r>
        <w:rPr>
          <w:rFonts w:cs="Arial"/>
          <w:sz w:val="22"/>
          <w:szCs w:val="22"/>
        </w:rPr>
        <w:t xml:space="preserve"> com blocos cerâmicos vazados de primeira qualidade, com duas faces lisas, próprias para este fim, com dimensões tais que a parede fique com no mínimo 14cm de espessura. As juntas deverão ficar com espessura uniforme de no máximo 1,5cm e levemente abaixo do alinhamento dos tijolos. O assentamento dos blocos previamente umedecidos será com argamassa de cimento e areia média, traço 1:6 mais aditivo plastificante (Alvenarite ou equivalente). Todas as alvenarias deverão ser devidamente amarradas à estrutura através de ferros-cabelo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4,2mm colocados a cada 3 fiadas e devidamente fixados a estrutura, ficando no mínimo 50cm embutidos na alvenaria, colocados obrigatoriamente na hora da concretagem. Quando o ferro ficar em contato com a argamassa, esta deverá ser de cimento e areia média no traço 1:3 em volume, sem qualquer tipo de aditivo. Antes da execução das alvenarias (no mínimo 3 dias antes) a estrutura deverá ser chapiscada. O encunhamento da alvenaria deverá ser feito respeitando o prazo mínimo de 7 dias e também somente poderá ser executado após a alvenaria do pavimento imediatamente superior ter sido executada. A empresa deverá apresentar uma amostra do bloco cerâmico para aprovação da fiscaliz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érreo, a argamassa para assentamento das três primeiras fiadas de alvenaria deverá receber aditivo impermeabilizante  sika 1 ou equivalente técnico</w:t>
      </w:r>
    </w:p>
    <w:p>
      <w:pPr>
        <w:pStyle w:val="TextBody"/>
        <w:spacing w:lineRule="auto" w:line="240" w:before="120" w:after="0"/>
        <w:ind w:firstLine="70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6.2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Contra Verga sob as  janelas</w:t>
      </w:r>
      <w:r>
        <w:rPr>
          <w:rFonts w:cs="Arial"/>
          <w:sz w:val="22"/>
          <w:szCs w:val="22"/>
        </w:rPr>
        <w:t xml:space="preserve">: Na última fiada dos peitoris (contra-verga) deverão ser colocados 2 ferros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4.2mm em toda a sua extensão (entre pilares), assentado com argamassa de cimento e areia media no traço  1:3 em volume, sem qualquer tipo de aditiv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6.3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Vergas sobre portas e janelas:</w:t>
      </w:r>
      <w:r>
        <w:rPr>
          <w:rFonts w:cs="Arial"/>
          <w:sz w:val="22"/>
          <w:szCs w:val="22"/>
        </w:rPr>
        <w:t xml:space="preserve"> As alvenarias deverão ter, na altura de fechamento das portas, uma amarração com 3 ferros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4.2mm, excedendo a largura do vão em pelo menos 25cm para cada lado. Quando o ferro ficar em contato com a argamassa, esta deverá ser de cimento e areia média no traço 1:3 em volume, sem qualquer tipo de aditiv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 xml:space="preserve">Esquadrias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7.1  </w:t>
      </w:r>
      <w:r>
        <w:rPr>
          <w:rFonts w:cs="Arial"/>
          <w:i/>
          <w:sz w:val="22"/>
          <w:szCs w:val="22"/>
          <w:u w:val="single"/>
        </w:rPr>
        <w:t>Caixilho basculante em cantoneira</w:t>
      </w:r>
      <w:r>
        <w:rPr>
          <w:rFonts w:cs="Arial"/>
          <w:i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 As janelas basculantes em cantoneira serão executadas com cantoneira ¾” x 1/8”, sendo obedecidos os detalhes do projeto. Os puxadores utilizados para acionar a abertura altas, serão fixados na alvenaria a uma altura de 150cm do piso pronto. Para uma perfeita fixação, previamente deverá ser chumbado na alvenaria um elemento metálico, no qual, posteriormente será fixado o puxador através de solda elétrica.</w:t>
      </w:r>
      <w:r>
        <w:rPr>
          <w:rFonts w:cs="ZapfHumnst BT;Lucida Sans Typewriter" w:ascii="ZapfHumnst BT;Lucida Sans Typewriter" w:hAnsi="ZapfHumnst BT;Lucida Sans Typewriter"/>
          <w:sz w:val="20"/>
        </w:rPr>
        <w:t xml:space="preserve"> </w:t>
      </w:r>
      <w:r>
        <w:rPr>
          <w:rFonts w:cs="Arial"/>
          <w:sz w:val="22"/>
          <w:szCs w:val="22"/>
        </w:rPr>
        <w:t xml:space="preserve">As básculas deverão receber fundo na fabrica para posterior aplicação da pintura esmalte em obra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2  </w:t>
      </w:r>
      <w:r>
        <w:rPr>
          <w:rFonts w:cs="Arial"/>
          <w:i/>
          <w:color w:val="000000"/>
          <w:sz w:val="22"/>
          <w:szCs w:val="22"/>
          <w:u w:val="single"/>
        </w:rPr>
        <w:t>Portão de ferro do tipo “contra-peso”</w:t>
      </w:r>
      <w:r>
        <w:rPr>
          <w:rFonts w:cs="Arial"/>
          <w:i/>
          <w:color w:val="000000"/>
          <w:sz w:val="22"/>
          <w:szCs w:val="22"/>
        </w:rPr>
        <w:t>: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O   portão de contra-peso será executado com chapa numero 20 e moldura em cantoneiras e perfis em “U” de bitola adequada, de forma a  dar rigidez e estabilidade à estrutura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BS:</w:t>
      </w:r>
    </w:p>
    <w:p>
      <w:pPr>
        <w:pStyle w:val="TextBody"/>
        <w:numPr>
          <w:ilvl w:val="0"/>
          <w:numId w:val="3"/>
        </w:numPr>
        <w:spacing w:lineRule="auto" w:line="240" w:before="120" w:after="0"/>
        <w:rPr>
          <w:rFonts w:cs="Arial"/>
          <w:i/>
          <w:i/>
          <w:sz w:val="20"/>
        </w:rPr>
      </w:pPr>
      <w:r>
        <w:rPr>
          <w:rFonts w:eastAsia="Arial" w:cs="Arial"/>
          <w:b/>
          <w:i/>
          <w:sz w:val="20"/>
        </w:rPr>
        <w:t xml:space="preserve"> </w:t>
      </w:r>
      <w:r>
        <w:rPr>
          <w:rFonts w:cs="Arial"/>
          <w:i/>
          <w:sz w:val="20"/>
        </w:rPr>
        <w:t>A EMPRESA DEVERÁ COMUNICAR A FISCALIZAÇÃO SOBRE O INICO DA PRODUÇÃO DAS ESQUADRIAS DOS ITENS ACIMA, INFORMANDO TODOS OS DETALHES EXECUTIVOS E TIPOS DE MATERIAL A SEREM UTILIZADOS  PARA APROVAÇÃO DA FISCALIZAÇÃO.</w:t>
      </w:r>
    </w:p>
    <w:p>
      <w:pPr>
        <w:pStyle w:val="TextBody"/>
        <w:numPr>
          <w:ilvl w:val="0"/>
          <w:numId w:val="3"/>
        </w:numPr>
        <w:spacing w:lineRule="auto" w:line="240" w:before="12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DEVERÁ SER ENTREGUE AO FINAL DA OBRA DUAS CHAVES POR PORTA DEVIDAMENTE IDENTIFICADAS COM UMA PLAQUETA DE PVC CONTENDO A IDENTIFICAÇÃO DA SALA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41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alações Elétricas / rede estruturada / SPDA:</w:t>
      </w:r>
    </w:p>
    <w:p>
      <w:pPr>
        <w:pStyle w:val="TextBody"/>
        <w:spacing w:lineRule="auto" w:line="240"/>
        <w:ind w:left="1211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ão de acordo com o Projeto Elétrico.</w:t>
      </w:r>
    </w:p>
    <w:p>
      <w:pPr>
        <w:pStyle w:val="TextBody"/>
        <w:spacing w:lineRule="auto" w:line="240" w:before="120" w:after="0"/>
        <w:jc w:val="left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Impermeabilização, isolação térmica e acústica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9.1  </w:t>
      </w:r>
      <w:r>
        <w:rPr>
          <w:rFonts w:cs="Arial"/>
          <w:i/>
          <w:sz w:val="22"/>
          <w:szCs w:val="22"/>
          <w:u w:val="single"/>
        </w:rPr>
        <w:t>Vigas de fundação</w:t>
      </w:r>
      <w:r>
        <w:rPr>
          <w:rFonts w:cs="Arial"/>
          <w:sz w:val="22"/>
          <w:szCs w:val="22"/>
        </w:rPr>
        <w:t xml:space="preserve">: As vigas de fundação serão impermeabilizadas em sua face superior e respaldos laterais (15 cm abaixo da face superior) com </w:t>
      </w:r>
      <w:r>
        <w:rPr>
          <w:rFonts w:cs="Arial"/>
          <w:vanish/>
          <w:color w:val="000000"/>
          <w:sz w:val="22"/>
          <w:szCs w:val="22"/>
        </w:rPr>
        <w:t>V</w:t>
      </w:r>
      <w:r>
        <w:rPr>
          <w:rFonts w:cs="Arial"/>
          <w:sz w:val="22"/>
          <w:szCs w:val="22"/>
        </w:rPr>
        <w:t xml:space="preserve">manta impermeabilizante (asfáltica) de espessura 3 mm à base de asfalto modificado com elastômeros, estruturada com um não tecido de filamentos contínuos de poliéster, previamente estabilizado com acabamento em alumínio. Ensaios e especificações segundo NBR 9952/98 – Tipo III (Resistência à tração= 400N, alongamento na ruptura= 30%, resistência a impacto a 0°C= 4,9J etc.)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SOS E PAVIMENTAÇÕES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0.1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Contra piso armado</w:t>
      </w:r>
      <w:r>
        <w:rPr>
          <w:rFonts w:cs="Arial"/>
          <w:sz w:val="22"/>
          <w:szCs w:val="22"/>
        </w:rPr>
        <w:t>: em toda a área do pavilhão será executado um contrapiso armado (fck= 20MPa) com 12cm de espessura devidamente vibrado, sobre um colchão de brita (5 cm de brita n°1) e 2cm de pó de brita  nivelada e compactado mecanicamente (placa compactadora) . A malha a ser utilizada será de bitola tal que de ao piso condições de absorver a carga de máquinas agrícolas de grande porte. Deverá ser colocado sobre a camada de brita e  pó de pedra uma lona plástica preta com 200 micra. Após a colocação da lona deverá ser colocado a malha de aço, obedecendo as</w:t>
      </w:r>
      <w:r>
        <w:rPr/>
        <w:t xml:space="preserve"> juntas de dilatação, formando quadros de no máximo 2x2 m.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APES / SOLEIRAS E PEITORIS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1.1  </w:t>
      </w:r>
      <w:r>
        <w:rPr>
          <w:rFonts w:cs="Arial"/>
          <w:i/>
          <w:sz w:val="22"/>
          <w:szCs w:val="22"/>
          <w:u w:val="single"/>
        </w:rPr>
        <w:t>Peitoril em basalto tear:</w:t>
      </w:r>
      <w:r>
        <w:rPr>
          <w:rFonts w:cs="Arial"/>
          <w:sz w:val="22"/>
          <w:szCs w:val="22"/>
        </w:rPr>
        <w:t xml:space="preserve">  Em todas as janelas deverão ser colocados peitoris em basalto tear com espessura de 1,6cm, devendo a pedra ficar 2 cm em balanço em relação ao revestimento (reboco) finalizado. O peitoril deverá ficar  inclinado e com o corte na parte inferior da pedra para possibilitar a pingadeira da água. Também a pedra deverá ficar embutida no mínimo 3 cm em cada lateral da janela possibilitando a perfeita vedação da parede.  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idros: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2.1  </w:t>
      </w:r>
      <w:r>
        <w:rPr>
          <w:rFonts w:cs="Arial"/>
          <w:i/>
          <w:sz w:val="22"/>
          <w:szCs w:val="22"/>
          <w:u w:val="single"/>
        </w:rPr>
        <w:t>Vidros lisos:</w:t>
      </w:r>
      <w:r>
        <w:rPr>
          <w:rFonts w:cs="Arial"/>
          <w:sz w:val="22"/>
          <w:szCs w:val="22"/>
        </w:rPr>
        <w:t xml:space="preserve"> os  vidros das básculas serão 3 mm lis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intura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1701" w:hanging="0"/>
        <w:jc w:val="lef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3.1</w:t>
      </w:r>
      <w:r>
        <w:rPr>
          <w:rFonts w:cs="Arial"/>
          <w:sz w:val="22"/>
          <w:szCs w:val="22"/>
        </w:rPr>
        <w:t xml:space="preserve"> PINTURA INTERNA E EXTERNA (TIJOLO A VISTA): A pintura sobre as paredes de tijolo à vista será constituída de uma demão de selador acrílico e duas ou mais demãos de verniz impermeabilizante acrílico da Hydronorte ou equivalente.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13.</w:t>
      </w:r>
      <w:r>
        <w:rPr>
          <w:rFonts w:cs="Arial"/>
          <w:b/>
          <w:i/>
          <w:sz w:val="22"/>
          <w:szCs w:val="22"/>
        </w:rPr>
        <w:t xml:space="preserve">2 </w:t>
      </w:r>
      <w:r>
        <w:rPr>
          <w:rFonts w:cs="Arial"/>
          <w:i/>
          <w:sz w:val="22"/>
          <w:szCs w:val="22"/>
          <w:u w:val="single"/>
        </w:rPr>
        <w:t>Pintura esmalte sintético sobre esquadrias de ferro:</w:t>
      </w:r>
      <w:r>
        <w:rPr>
          <w:rFonts w:cs="Arial"/>
          <w:sz w:val="22"/>
          <w:szCs w:val="22"/>
        </w:rPr>
        <w:t xml:space="preserve">   Esquadrias de ferro deverão ser lixados e limpos perfeitamente, receberão da fábrica uma demão de fundo anticorrosivo. Após a preparação deverão receber no mínimo duas demãos de tinta Esmalte Sintético alto brilho, da Suvinil ou equivalente (primeira linha)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RECOMENDAÇÕES GERAIS SOBRE PINTURA INTERNA E EXTERNA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s cores serão definidas pela Fiscaliz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.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 w:before="12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Elétrico/SPD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Typewriter" w:hAnsi="ZapfHumnst BT;Lucida Sans Typewriter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Typewriter" w:hAnsi="ZapfHumnst BT;Lucida Sans Typewriter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Typewriter" w:hAnsi="ZapfHumnst BT;Lucida Sans Typewriter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Typewriter" w:hAnsi="ZapfHumnst BT;Lucida Sans Typewriter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Typewriter" w:hAnsi="ZapfHumnst BT;Lucida Sans Typewriter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Typewriter" w:hAnsi="ZapfHumnst BT;Lucida Sans Typewriter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>
                <w:rFonts w:ascii="ZapfHumnst BT;Lucida Sans Typewriter" w:hAnsi="ZapfHumnst BT;Lucida Sans Typewriter" w:cs="Arial"/>
                <w:sz w:val="20"/>
              </w:rPr>
            </w:pPr>
            <w:r>
              <w:rPr>
                <w:rFonts w:cs="Arial" w:ascii="ZapfHumnst BT;Lucida Sans Typewriter" w:hAnsi="ZapfHumnst BT;Lucida Sans Typewriter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  <w:lang w:val="en-US" w:eastAsia="en-US"/>
        </w:rPr>
        <w:drawing>
          <wp:inline distT="0" distB="0" distL="0" distR="0">
            <wp:extent cx="4871720" cy="61855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__   de  ___________de  20__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Typewrit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jc w:val="center"/>
      <w:rPr>
        <w:rFonts w:ascii="ZapfHumnst BT;Lucida Sans Typewriter" w:hAnsi="ZapfHumnst BT;Lucida Sans Typewriter" w:cs="ZapfHumnst BT;Lucida Sans Typewriter"/>
        <w:sz w:val="16"/>
      </w:rPr>
    </w:pPr>
    <w:r>
      <w:rPr>
        <w:rFonts w:cs="ZapfHumnst BT;Lucida Sans Typewriter" w:ascii="ZapfHumnst BT;Lucida Sans Typewriter" w:hAnsi="ZapfHumnst BT;Lucida Sans Typewriter"/>
        <w:sz w:val="16"/>
      </w:rPr>
      <w:t>UFSM – Pro Infra – Engº  X Arq. X -  Av. Roraima, 1000 – Camobi – 97.105-900 – Santa Maria - RS.</w:t>
    </w:r>
  </w:p>
  <w:p>
    <w:pPr>
      <w:pStyle w:val="Footer"/>
      <w:tabs>
        <w:tab w:val="clear" w:pos="720"/>
      </w:tabs>
      <w:jc w:val="center"/>
      <w:rPr/>
    </w:pPr>
    <w:r>
      <w:rPr>
        <w:rStyle w:val="PageNumber"/>
        <w:rFonts w:cs="ZapfHumnst BT;Lucida Sans Typewriter" w:ascii="ZapfHumnst BT;Lucida Sans Typewriter" w:hAnsi="ZapfHumnst BT;Lucida Sans Typewriter"/>
        <w:sz w:val="16"/>
      </w:rPr>
      <w:fldChar w:fldCharType="begin"/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instrText xml:space="preserve"> DATE \@"dd\/MM\/yy" </w:instrText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fldChar w:fldCharType="separate"/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t>31/07/26</w:t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fldChar w:fldCharType="end"/>
    </w:r>
    <w:r>
      <w:rPr>
        <w:rStyle w:val="PageNumber"/>
        <w:rFonts w:eastAsia="ZapfHumnst BT;Lucida Sans Typewriter" w:cs="ZapfHumnst BT;Lucida Sans Typewriter" w:ascii="ZapfHumnst BT;Lucida Sans Typewriter" w:hAnsi="ZapfHumnst BT;Lucida Sans Typewriter"/>
        <w:sz w:val="16"/>
      </w:rPr>
      <w:t xml:space="preserve">    </w:t>
    </w:r>
    <w:r>
      <w:rPr>
        <w:rFonts w:cs="ZapfHumnst BT;Lucida Sans Typewriter" w:ascii="ZapfHumnst BT;Lucida Sans Typewriter" w:hAnsi="ZapfHumnst BT;Lucida Sans Typewriter"/>
        <w:sz w:val="16"/>
      </w:rPr>
      <w:t>Prédio da Administração Central, 8° Andar, Sala 833 - Fone: (55) 3220-8304 - Fax: (55) 3220-8104</w:t>
    </w:r>
    <w:r>
      <w:rPr>
        <w:rStyle w:val="PageNumber"/>
        <w:rFonts w:cs="ZapfHumnst BT;Lucida Sans Typewriter" w:ascii="ZapfHumnst BT;Lucida Sans Typewriter" w:hAnsi="ZapfHumnst BT;Lucida Sans Typewriter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Lucida Sans Typewriter" w:ascii="ZapfHumnst BT;Lucida Sans Typewriter" w:hAnsi="ZapfHumnst BT;Lucida Sans Typewriter"/>
        <w:sz w:val="16"/>
      </w:rPr>
      <w:fldChar w:fldCharType="begin"/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instrText xml:space="preserve"> PAGE </w:instrText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fldChar w:fldCharType="separate"/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t>15</w:t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fldChar w:fldCharType="end"/>
    </w:r>
    <w:r>
      <w:rPr>
        <w:rStyle w:val="PageNumber"/>
        <w:rFonts w:cs="ZapfHumnst BT;Lucida Sans Typewriter" w:ascii="ZapfHumnst BT;Lucida Sans Typewriter" w:hAnsi="ZapfHumnst BT;Lucida Sans Typewriter"/>
        <w:sz w:val="16"/>
      </w:rPr>
      <w:t>/</w:t>
    </w:r>
    <w:r>
      <w:rPr>
        <w:rStyle w:val="PageNumber"/>
        <w:rFonts w:cs="ZapfHumnst BT;Lucida Sans Typewriter" w:ascii="ZapfHumnst BT;Lucida Sans Typewriter" w:hAnsi="ZapfHumnst BT;Lucida Sans Typewriter"/>
        <w:sz w:val="16"/>
      </w:rPr>
      <w:fldChar w:fldCharType="begin"/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instrText xml:space="preserve"> NUMPAGES \* ARABIC </w:instrText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fldChar w:fldCharType="separate"/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t>15</w:t>
    </w:r>
    <w:r>
      <w:rPr>
        <w:rStyle w:val="PageNumber"/>
        <w:sz w:val="16"/>
        <w:rFonts w:cs="ZapfHumnst BT;Lucida Sans Typewriter" w:ascii="ZapfHumnst BT;Lucida Sans Typewriter" w:hAnsi="ZapfHumnst BT;Lucida Sans Typewrit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53" w:firstLine="567"/>
      </w:pPr>
      <w:rPr>
        <w:sz w:val="20"/>
        <w:i w:val="false"/>
        <w:b/>
        <w:szCs w:val="20"/>
        <w:rFonts w:ascii="ZapfHumnst BT;Lucida Sans Typewriter" w:hAnsi="ZapfHumnst BT;Lucida Sans Typewriter" w:cs="ZapfHumnst BT;Lucida Sans Typewriter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Lucida Sans Typewriter" w:hAnsi="ZapfHumnst BT;Lucida Sans Typewriter" w:cs="ZapfHumnst BT;Lucida Sans Typewriter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Typewriter" w:hAnsi="ZapfHumnst BT;Lucida Sans Typewriter" w:cs="ZapfHumnst BT;Lucida Sans Typewriter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Typewriter" w:hAnsi="ZapfHumnst BT;Lucida Sans Typewriter" w:cs="ZapfHumnst BT;Lucida Sans Typewriter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Typewriter" w:hAnsi="ZapfHumnst BT;Lucida Sans Typewriter" w:cs="ZapfHumnst BT;Lucida Sans Typewriter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Typewriter" w:hAnsi="ZapfHumnst BT;Lucida Sans Typewriter" w:cs="ZapfHumnst BT;Lucida Sans Typewriter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1616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ZapfHumnst BT;Lucida Sans Typewriter" w:hAnsi="ZapfHumnst BT;Lucida Sans Typewriter" w:cs="ZapfHumnst BT;Lucida Sans Typewriter"/>
      <w:b/>
      <w:i w:val="false"/>
      <w:sz w:val="20"/>
      <w:szCs w:val="20"/>
    </w:rPr>
  </w:style>
  <w:style w:type="character" w:styleId="WW8Num17z1">
    <w:name w:val="WW8Num17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17z5">
    <w:name w:val="WW8Num17z5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2"/>
    </w:rPr>
  </w:style>
  <w:style w:type="character" w:styleId="WW8Num17z6">
    <w:name w:val="WW8Num17z6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ZapfHumnst BT;Lucida Sans Typewriter" w:hAnsi="ZapfHumnst BT;Lucida Sans Typewriter" w:cs="ZapfHumnst BT;Lucida Sans Typewriter"/>
      <w:b/>
      <w:i w:val="false"/>
      <w:sz w:val="20"/>
      <w:szCs w:val="20"/>
    </w:rPr>
  </w:style>
  <w:style w:type="character" w:styleId="WW8Num21z1">
    <w:name w:val="WW8Num21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21z5">
    <w:name w:val="WW8Num2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ZapfHumnst BT;Lucida Sans Typewriter" w:hAnsi="ZapfHumnst BT;Lucida Sans Typewriter" w:cs="ZapfHumnst BT;Lucida Sans Typewriter"/>
      <w:b/>
      <w:i w:val="false"/>
      <w:sz w:val="20"/>
      <w:szCs w:val="20"/>
    </w:rPr>
  </w:style>
  <w:style w:type="character" w:styleId="WW8Num26z1">
    <w:name w:val="WW8Num26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26z5">
    <w:name w:val="WW8Num2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33z5">
    <w:name w:val="WW8Num3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</w:rPr>
  </w:style>
  <w:style w:type="character" w:styleId="WW8Num37z0">
    <w:name w:val="WW8Num37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37z5">
    <w:name w:val="WW8Num3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Lucida Sans Typewriter" w:hAnsi="ZapfHumnst BT;Lucida Sans Typewriter" w:cs="ZapfHumnst BT;Lucida Sans Typewriter"/>
      <w:b/>
      <w:i w:val="false"/>
      <w:sz w:val="20"/>
      <w:szCs w:val="20"/>
    </w:rPr>
  </w:style>
  <w:style w:type="character" w:styleId="WW8Num38z1">
    <w:name w:val="WW8Num38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38z5">
    <w:name w:val="WW8Num38z5"/>
    <w:qFormat/>
    <w:rPr>
      <w:rFonts w:ascii="ZapfHumnst BT;Lucida Sans Typewriter" w:hAnsi="ZapfHumnst BT;Lucida Sans Typewriter" w:cs="ZapfHumnst BT;Lucida Sans Typewriter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39z5">
    <w:name w:val="WW8Num3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6">
    <w:name w:val="WW8Num39z6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ZapfHumnst BT;Lucida Sans Typewriter" w:hAnsi="ZapfHumnst BT;Lucida Sans Typewriter" w:cs="ZapfHumnst BT;Lucida Sans Typewriter"/>
      <w:b/>
      <w:i w:val="false"/>
      <w:sz w:val="20"/>
      <w:szCs w:val="20"/>
    </w:rPr>
  </w:style>
  <w:style w:type="character" w:styleId="WW8Num41z1">
    <w:name w:val="WW8Num41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41z5">
    <w:name w:val="WW8Num4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ZapfHumnst BT;Lucida Sans Typewriter" w:hAnsi="ZapfHumnst BT;Lucida Sans Typewriter" w:cs="ZapfHumnst BT;Lucida Sans Typewriter"/>
      <w:b/>
      <w:i w:val="false"/>
      <w:sz w:val="20"/>
      <w:szCs w:val="20"/>
    </w:rPr>
  </w:style>
  <w:style w:type="character" w:styleId="WW8Num43z1">
    <w:name w:val="WW8Num43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43z5">
    <w:name w:val="WW8Num43z5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2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z w:val="24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rte1">
    <w:name w:val="Forte1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Typewriter" w:hAnsi="ZapfHumnst BT;Lucida Sans Typewriter" w:cs="ZapfHumnst BT;Lucida Sans Typewriter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TextoItensChar">
    <w:name w:val="Texto Itens Char"/>
    <w:basedOn w:val="CharChar2"/>
    <w:qFormat/>
    <w:rPr>
      <w:rFonts w:cs="Arial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7:00Z</dcterms:created>
  <dc:creator>UFSM-RS</dc:creator>
  <dc:description/>
  <cp:keywords/>
  <dc:language>en-US</dc:language>
  <cp:lastModifiedBy>pccli</cp:lastModifiedBy>
  <cp:lastPrinted>2012-05-09T09:58:00Z</cp:lastPrinted>
  <dcterms:modified xsi:type="dcterms:W3CDTF">2012-06-15T13:23:00Z</dcterms:modified>
  <cp:revision>5</cp:revision>
  <dc:subject/>
  <dc:title>1</dc:title>
</cp:coreProperties>
</file>